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ＤＨＰ平成明朝体W7;Arial Unicode MS" w:hAnsi="ＤＨＰ平成明朝体W7;Arial Unicode MS" w:eastAsia="ＤＨＰ平成明朝体W7;Arial Unicode MS" w:cs="ＤＨＰ平成明朝体W7;Arial Unicode MS"/>
          <w:sz w:val="40"/>
        </w:rPr>
      </w:pPr>
      <w:r>
        <w:rPr>
          <w:rFonts w:ascii="ＤＨＰ平成明朝体W7;Arial Unicode MS" w:hAnsi="ＤＨＰ平成明朝体W7;Arial Unicode MS" w:cs="ＤＨＰ平成明朝体W7;Arial Unicode MS" w:eastAsia="ＤＨＰ平成明朝体W7;Arial Unicode MS"/>
          <w:spacing w:val="506"/>
          <w:kern w:val="0"/>
          <w:sz w:val="40"/>
        </w:rPr>
        <w:t>入札</w:t>
      </w:r>
      <w:r>
        <w:rPr>
          <w:rFonts w:ascii="ＤＨＰ平成明朝体W7;Arial Unicode MS" w:hAnsi="ＤＨＰ平成明朝体W7;Arial Unicode MS" w:cs="ＤＨＰ平成明朝体W7;Arial Unicode MS" w:eastAsia="ＤＨＰ平成明朝体W7;Arial Unicode MS"/>
          <w:kern w:val="0"/>
          <w:sz w:val="40"/>
        </w:rPr>
        <w:t>書</w:t>
      </w:r>
    </w:p>
    <w:p>
      <w:pPr>
        <w:pStyle w:val="Normal"/>
        <w:jc w:val="right"/>
        <w:rPr/>
      </w:pPr>
      <w:r>
        <w:rPr/>
        <w:t>（ 物　品 ）</w:t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>
          <w:trHeight w:val="1243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  <w:sz w:val="24"/>
              </w:rPr>
              <w:t>入札金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額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億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万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千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百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拾</w:t>
            </w:r>
          </w:p>
        </w:tc>
        <w:tc>
          <w:tcPr>
            <w:tcW w:w="77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63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円</w:t>
            </w:r>
          </w:p>
        </w:tc>
      </w:tr>
      <w:tr>
        <w:trPr>
          <w:trHeight w:val="1032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4"/>
                <w:kern w:val="0"/>
                <w:sz w:val="24"/>
              </w:rPr>
              <w:t>物品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名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3"/>
                <w:kern w:val="0"/>
                <w:sz w:val="24"/>
              </w:rPr>
              <w:t>納入期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間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令和　　年　　月　　日</w:t>
            </w:r>
          </w:p>
        </w:tc>
      </w:tr>
      <w:tr>
        <w:trPr>
          <w:trHeight w:val="1248" w:hRule="atLeast"/>
        </w:trPr>
        <w:tc>
          <w:tcPr>
            <w:tcW w:w="2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入札保証金額</w:t>
            </w:r>
          </w:p>
        </w:tc>
        <w:tc>
          <w:tcPr>
            <w:tcW w:w="7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串間市財務規則第１１０条第２号により免除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上記の金額をもって、ご呈示の設計書、仕様書、契約書及び串間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財務規則並びにご指示の事項を承知して、入札いたします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令和　　年　　月　　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住　　　　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入　札　人　　商号又は名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spacing w:val="123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975"/>
              <w:jc w:val="left"/>
              <w:rPr/>
            </w:pPr>
            <w:r>
              <w:rPr>
                <w:rFonts w:ascii="ＭＳ 明朝;MS Mincho" w:hAnsi="ＭＳ 明朝;MS Mincho" w:cs="ＭＳ 明朝;MS Mincho"/>
                <w:spacing w:val="82"/>
                <w:kern w:val="0"/>
                <w:sz w:val="28"/>
              </w:rPr>
              <w:t>串間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8"/>
              </w:rPr>
              <w:t>長</w:t>
            </w:r>
            <w:r>
              <w:rPr>
                <w:rFonts w:ascii="ＭＳ 明朝;MS Mincho" w:hAnsi="ＭＳ 明朝;MS Mincho" w:cs="ＭＳ 明朝;MS Mincho"/>
                <w:sz w:val="28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</w:rPr>
              <w:t>殿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AndChars" w:linePitch="317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ＨＰ平成明朝体W7">
    <w:altName w:val="Arial Unicode MS"/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0:31:00Z</dcterms:created>
  <dc:creator>kurohara</dc:creator>
  <dc:description/>
  <cp:keywords/>
  <dc:language>en-US</dc:language>
  <cp:lastModifiedBy>財部　元彦</cp:lastModifiedBy>
  <cp:lastPrinted>2006-01-29T10:54:00Z</cp:lastPrinted>
  <dcterms:modified xsi:type="dcterms:W3CDTF">2019-04-04T09:21:00Z</dcterms:modified>
  <cp:revision>6</cp:revision>
  <dc:subject/>
  <dc:title>入札書</dc:title>
</cp:coreProperties>
</file>